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.C.MOARA CIBIN S.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Sibiu, str. Sos. Alba Iulia nr.7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Jud. Sibiu, Romani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J32/89/1991 CUI RO 785205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32"/>
        </w:rPr>
        <w:t>Capital social : 11.263.936,20 ron, integral varsat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ituatia actiunilor si a drepturilor de vot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La data de referinta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 AGEA  convocata pentru data de 29/30.12.2015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Capital social(RON)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1.263.936,2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Numar total actiuni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12.639.36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Actiuni cu drept de vot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12.639.36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Numar total de drepturi de vot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12.639.362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Pre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şedintele Consiliului de Administraţie,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Ing. Ureche Mircea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7:33:00Z</dcterms:created>
  <dc:creator>adrian.bleoca</dc:creator>
  <dc:description/>
  <dc:language>en-US</dc:language>
  <cp:lastModifiedBy>Remus Apreutesei</cp:lastModifiedBy>
  <dcterms:modified xsi:type="dcterms:W3CDTF">2015-12-07T07:33:00Z</dcterms:modified>
  <cp:revision>2</cp:revision>
  <dc:subject/>
  <dc:title/>
</cp:coreProperties>
</file>